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bability Dice Experi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ork with your partner and roll two 6-sided 50 times. Record the sums in the following tally char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90"/>
        <w:gridCol w:w="18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ll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ot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6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rPr>
          <w:b/>
          <w:b/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231140</wp:posOffset>
                </wp:positionV>
                <wp:extent cx="5715000" cy="36576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7600"/>
                          <a:chOff x="0" y="0"/>
                          <a:chExt cx="5715000" cy="3657600"/>
                        </a:xfrm>
                      </wpg:grpSpPr>
                      <wps:wsp>
                        <wps:cNvSpPr/>
                        <wps:spPr>
                          <a:xfrm>
                            <a:off x="1028880" y="228600"/>
                            <a:ext cx="0" cy="285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628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requ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3148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s of Two 6-sided D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8.2pt;width:450pt;height:288pt" coordorigin="261,364" coordsize="9000,5760">
                <v:line id="shape_0" from="1881,724" to="1881,5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81,5224" to="8360,52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;top:904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reque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558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41;top:364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s of Two 6-sided D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48"/>
        </w:rPr>
        <w:t>Bar Graph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  <w:t>Repeat the experiment using two that are not 6-sid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peat the experiment using three 6-sided d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39:00Z</dcterms:created>
  <dc:creator>Office 2004 Test Drive User</dc:creator>
  <dc:description/>
  <cp:keywords/>
  <dc:language>en-US</dc:language>
  <cp:lastModifiedBy>Office 2004 Test Drive User</cp:lastModifiedBy>
  <dcterms:modified xsi:type="dcterms:W3CDTF">2009-01-19T19:52:00Z</dcterms:modified>
  <cp:revision>2</cp:revision>
  <dc:subject/>
  <dc:title>Probability Dice Experiments</dc:title>
</cp:coreProperties>
</file>